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AE2027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NAVIGATION, GUIDANCE AND CONTROL OF AEROSPACE VEHICLE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Recognize the hyperbolic navigation method and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Justify why TACAN is the best navigation type for combat purposes and explain the workin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Differentiate between the various GPS systems owned by US, Russia, Europe, China and India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the first approach guidance systems developed in 1966 in California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ketch the characteristics of different variations of VASI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a precision approach path indicator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Identify the components of displacement and lateral autopilot to explain their working.</w:t>
            </w:r>
            <w:bookmarkStart w:id="0" w:name="_GoBack"/>
            <w:bookmarkEnd w:id="0"/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Summarise the steps involved in analyzing the stability of a control system using rootlocu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Analyze the stability of the following system using root locus method and plot the root locus in the graph sheet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H(s) =  K/[s(s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+4s+13)]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tate Routh Hurwitz Stability Criterion and identify the following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The characteristic polynomial of a system of a system is s</w:t>
            </w:r>
            <w:r>
              <w:rPr>
                <w:vertAlign w:val="superscript"/>
              </w:rPr>
              <w:t>7</w:t>
            </w:r>
            <w:r>
              <w:rPr/>
              <w:t xml:space="preserve"> + 9 s</w:t>
            </w:r>
            <w:r>
              <w:rPr>
                <w:vertAlign w:val="superscript"/>
              </w:rPr>
              <w:t>6</w:t>
            </w:r>
            <w:r>
              <w:rPr/>
              <w:t xml:space="preserve"> + 24 s</w:t>
            </w:r>
            <w:r>
              <w:rPr>
                <w:vertAlign w:val="superscript"/>
              </w:rPr>
              <w:t>5</w:t>
            </w:r>
            <w:r>
              <w:rPr/>
              <w:t xml:space="preserve"> + 24 s</w:t>
            </w:r>
            <w:r>
              <w:rPr>
                <w:vertAlign w:val="superscript"/>
              </w:rPr>
              <w:t>4</w:t>
            </w:r>
            <w:r>
              <w:rPr/>
              <w:t xml:space="preserve"> + 24 s</w:t>
            </w:r>
            <w:r>
              <w:rPr>
                <w:vertAlign w:val="superscript"/>
              </w:rPr>
              <w:t>3</w:t>
            </w:r>
            <w:r>
              <w:rPr/>
              <w:t xml:space="preserve"> + 24 s</w:t>
            </w:r>
            <w:r>
              <w:rPr>
                <w:vertAlign w:val="superscript"/>
              </w:rPr>
              <w:t>2</w:t>
            </w:r>
            <w:r>
              <w:rPr/>
              <w:t xml:space="preserve"> + 23s + 15 = 0. Determine the location of roots on s-plane and hence the stability of th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steps involved in drawing a bode plo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uplicate how to draw a polar plo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lang w:val="en-IN" w:eastAsia="en-IN"/>
              </w:rPr>
            </w:pPr>
            <w:r>
              <w:rPr>
                <w:lang w:val="en-IN" w:eastAsia="en-IN"/>
              </w:rPr>
              <w:t>Reduce the following signal flow graph and derive the transfer function of the following.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3246120" cy="1562735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6120" cy="156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implify the following block diagram and obtain the transfer function of the system.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4276090" cy="1671320"/>
                  <wp:effectExtent l="0" t="0" r="0" b="0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6090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unhideWhenUsed="0"/>
    <w:lsdException w:name="Table Subtle 2" w:semiHidden="0" w:unhideWhenUsed="0"/>
    <w:lsdException w:name="Table Web 3" w:semiHidden="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e2047f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1F22FF3-C706-41BD-A220-F04DE7942E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Pages>2</Pages>
  <Words>270</Words>
  <Characters>1544</Characters>
  <CharactersWithSpaces>1811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3:47:00Z</dcterms:created>
  <dc:creator>Ku</dc:creator>
  <dc:description/>
  <dc:language>en-US</dc:language>
  <cp:lastModifiedBy>Admin</cp:lastModifiedBy>
  <cp:lastPrinted>2018-02-03T04:50:00Z</cp:lastPrinted>
  <dcterms:modified xsi:type="dcterms:W3CDTF">2018-05-03T03:2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